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 HOW TO GUIDE: TO WINNING A SEAT IN CONGRES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R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It’s best to already be an INCUMBENT (Already in offi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Incumbents have a 95% re-election rate in Congr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umbency Advantage: (3) Factor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Name Recognition</w:t>
      </w:r>
      <w:r>
        <w:rPr>
          <w:b/>
          <w:sz w:val="28"/>
          <w:szCs w:val="28"/>
        </w:rPr>
        <w:t>- people vote more for a name they know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ampaign Contributions</w:t>
      </w:r>
      <w:r>
        <w:rPr>
          <w:b/>
          <w:sz w:val="28"/>
          <w:szCs w:val="28"/>
        </w:rPr>
        <w:t>- Interest groups give money to person in pow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Resources of the Office</w:t>
      </w:r>
      <w:r>
        <w:rPr>
          <w:b/>
          <w:sz w:val="28"/>
          <w:szCs w:val="28"/>
        </w:rPr>
        <w:t>-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king privilege (free use of U.S. Mail)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rge staff- #1 job ensuring reel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OND: Is the District right For Me Politicall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Your beliefs have to match the beliefs of the people of the distri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Ex. A Liberal Democrat probably would have a hard time winning in our Conservative distric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IRD:  WHAT IS STRATEGIC SITUATION OF DISTRICT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Incumbent is from your party</w:t>
      </w:r>
      <w:r>
        <w:rPr>
          <w:b/>
          <w:sz w:val="28"/>
          <w:szCs w:val="28"/>
        </w:rPr>
        <w:t>…GOOD LUCK 1% chance of win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FF0000"/>
          <w:sz w:val="28"/>
          <w:szCs w:val="28"/>
        </w:rPr>
        <w:t>Incumbent is from opposite party</w:t>
      </w:r>
      <w:r>
        <w:rPr>
          <w:b/>
          <w:sz w:val="28"/>
          <w:szCs w:val="28"/>
        </w:rPr>
        <w:t xml:space="preserve">…Odds are better but not good 6% chance of winn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The Incumbent isn’t running…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“Open Seat” This is your best chance but lots of others have the same thought you do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URTH: DO I HAVE THE MONE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Non-incumbents must raise ave. 1.14 million dollars to win House sea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ST: HOW ARE NATIONAL MOD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How Popular is your Political Part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Presidential Popular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the Econom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ilitary Conflict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49:00Z</dcterms:created>
  <dc:creator>MNS</dc:creator>
  <dc:description/>
  <cp:keywords/>
  <dc:language>en-US</dc:language>
  <cp:lastModifiedBy>MNS</cp:lastModifiedBy>
  <dcterms:modified xsi:type="dcterms:W3CDTF">2009-11-10T22:24:00Z</dcterms:modified>
  <cp:revision>1</cp:revision>
  <dc:subject/>
  <dc:title>A HOW TO GUIDE: TO WINNING A SEAT IN CONGRESS</dc:title>
</cp:coreProperties>
</file>